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Most Dangerous Game” Reading L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. 70-7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p. 70, Characterization</w:t>
      </w:r>
      <w:r>
        <w:rPr>
          <w:sz w:val="36"/>
          <w:szCs w:val="36"/>
        </w:rPr>
        <w:t xml:space="preserve">: Describe what we learn about Rainsford by how he describes his findings in the jungl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p. 71, Foil</w:t>
      </w:r>
      <w:r>
        <w:rPr>
          <w:sz w:val="36"/>
          <w:szCs w:val="36"/>
        </w:rPr>
        <w:t xml:space="preserve"> (a character who provides a strong contrast with another character): Describe how Ivan is a foil for General Zaroff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p. 72, Setting</w:t>
      </w:r>
      <w:r>
        <w:rPr>
          <w:sz w:val="36"/>
          <w:szCs w:val="36"/>
        </w:rPr>
        <w:t xml:space="preserve">: Describe General Zaroff’s hom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p. 73, Foreshadowing, paragraph 5</w:t>
      </w:r>
      <w:r>
        <w:rPr>
          <w:sz w:val="36"/>
          <w:szCs w:val="36"/>
        </w:rPr>
        <w:t>: How does Rainsford’s reaction to Zaroff’s mentioning of “more dangerous game” foreshadow coming events?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</w:rPr>
        <w:t>p. 73, Characterization</w:t>
      </w:r>
      <w:r>
        <w:rPr>
          <w:sz w:val="36"/>
          <w:szCs w:val="36"/>
        </w:rPr>
        <w:t xml:space="preserve">: What do we learn about Zaroff from his narration of his life story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ges 74-77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  <w:szCs w:val="36"/>
        </w:rPr>
        <w:t>p. 74, Theme</w:t>
      </w:r>
      <w:r>
        <w:rPr>
          <w:sz w:val="36"/>
          <w:szCs w:val="36"/>
        </w:rPr>
        <w:t>: What judgments by the author about hunting are implied by what General Zaroff says about hunting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  <w:szCs w:val="36"/>
        </w:rPr>
        <w:t>p. 74, Critical Thinking</w:t>
      </w:r>
      <w:r>
        <w:rPr>
          <w:sz w:val="36"/>
          <w:szCs w:val="36"/>
        </w:rPr>
        <w:t>: What does Ranisford realize that makes him gasp in shock in the last sentence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  <w:szCs w:val="36"/>
        </w:rPr>
        <w:t>p. 75, Simile</w:t>
      </w:r>
      <w:r>
        <w:rPr>
          <w:sz w:val="36"/>
          <w:szCs w:val="36"/>
        </w:rPr>
        <w:t xml:space="preserve">: Copy the simile found in paragraph 6 when Zaroff describes Rainsford’s point of view as “like finding a snuff-box in a limousine.”  Describe what this simile mean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  <w:szCs w:val="36"/>
        </w:rPr>
        <w:t>p. 75, Characteriztion</w:t>
      </w:r>
      <w:r>
        <w:rPr>
          <w:sz w:val="36"/>
          <w:szCs w:val="36"/>
        </w:rPr>
        <w:t>: What do we learn about General Zaroff through his dialogue in the second column on page 75?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p. 76, Irony</w:t>
      </w:r>
      <w:r>
        <w:rPr>
          <w:sz w:val="36"/>
          <w:szCs w:val="36"/>
        </w:rPr>
        <w:t>: What is ironic about how General Zaroff says he treats the prisoners he keeps before he hunts them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  <w:szCs w:val="36"/>
        </w:rPr>
        <w:t>p. 77, Inference</w:t>
      </w:r>
      <w:r>
        <w:rPr>
          <w:sz w:val="36"/>
          <w:szCs w:val="36"/>
        </w:rPr>
        <w:t xml:space="preserve">: How do you think Ransford feels as he examines his surroundings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  <w:szCs w:val="36"/>
        </w:rPr>
        <w:t>p. 77, Irony</w:t>
      </w:r>
      <w:r>
        <w:rPr>
          <w:sz w:val="36"/>
          <w:szCs w:val="36"/>
        </w:rPr>
        <w:t>: Describe what is ironic about how General Zaroff is dresse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ges 78- 83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8, Conflict</w:t>
      </w:r>
      <w:r>
        <w:rPr>
          <w:sz w:val="36"/>
          <w:szCs w:val="36"/>
        </w:rPr>
        <w:t>: What is the main conflict between Rainsford and General Zaroff?  Who is the protagonist?  Who is the antagonist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8, Predict</w:t>
      </w:r>
      <w:r>
        <w:rPr>
          <w:sz w:val="36"/>
          <w:szCs w:val="36"/>
        </w:rPr>
        <w:t>: What do you think Rainsford will do?  What skills do you expect him to use in this situation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79, Simile</w:t>
      </w:r>
      <w:r>
        <w:rPr>
          <w:sz w:val="36"/>
          <w:szCs w:val="36"/>
        </w:rPr>
        <w:t>: Write down the simile in paragraph 2 of the second column.  Define “apprehensive”.  What is the simile describing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80, Characterization</w:t>
      </w:r>
      <w:r>
        <w:rPr>
          <w:sz w:val="36"/>
          <w:szCs w:val="36"/>
        </w:rPr>
        <w:t>: What traits does Rainsford show as he tries to escape General Zaroff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80, Infer</w:t>
      </w:r>
      <w:r>
        <w:rPr>
          <w:sz w:val="36"/>
          <w:szCs w:val="36"/>
        </w:rPr>
        <w:t>: Read the last two paragraphs; What do you think Rainsford is doing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81, Evaluate</w:t>
      </w:r>
      <w:r>
        <w:rPr>
          <w:sz w:val="36"/>
          <w:szCs w:val="36"/>
        </w:rPr>
        <w:t xml:space="preserve">: How would you rate Rainsford’s survival strategies on a scale of 1-10, 10 being the highest?  Explain why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p. 82, Conflict</w:t>
      </w:r>
      <w:r>
        <w:rPr>
          <w:sz w:val="36"/>
          <w:szCs w:val="36"/>
        </w:rPr>
        <w:t xml:space="preserve">: Describe how Rainsford uses his intelligence and skill and how General Zaroff is lucky as they struggle against each other.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p. 83, Evaluate</w:t>
      </w:r>
      <w:r>
        <w:rPr>
          <w:sz w:val="36"/>
          <w:szCs w:val="36"/>
        </w:rPr>
        <w:t xml:space="preserve">: The author does not explicitly describe the final fight between Rainsford and General Zaroff.  Do you think this is effective, why or why or why not?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55:00Z</dcterms:created>
  <dc:creator>Teacher</dc:creator>
  <dc:description/>
  <cp:keywords/>
  <dc:language>en-US</dc:language>
  <cp:lastModifiedBy>michelle</cp:lastModifiedBy>
  <dcterms:modified xsi:type="dcterms:W3CDTF">2010-04-26T03:55:00Z</dcterms:modified>
  <cp:revision>2</cp:revision>
  <dc:subject/>
  <dc:title>“Most Dangerous Game” Reading Log</dc:title>
</cp:coreProperties>
</file>