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l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Grammar and Composition Handbook p. 137-140, lesson 2.5, take Cornell Notes and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comple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our types of complemen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 direct object do?  Give a sentence example sent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n indirect object do?  Give a sentence examp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an object complement do?  Give a sentence exampl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a subject complement do?  Give a sentence exampl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2 to 3 sentences, summarize what you learned about “complements”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01:00Z</dcterms:created>
  <dc:creator>Teacher</dc:creator>
  <dc:description/>
  <cp:keywords/>
  <dc:language>en-US</dc:language>
  <cp:lastModifiedBy>Teacher</cp:lastModifiedBy>
  <dcterms:modified xsi:type="dcterms:W3CDTF">2010-06-01T16:08:00Z</dcterms:modified>
  <cp:revision>1</cp:revision>
  <dc:subject/>
  <dc:title>Complements</dc:title>
</cp:coreProperties>
</file>